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45810" cy="962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962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Преподавание математике  в школе ведется по программе </w:t>
      </w:r>
      <w:r>
        <w:rPr>
          <w:color w:val="000000"/>
          <w:sz w:val="28"/>
          <w:szCs w:val="28"/>
        </w:rPr>
        <w:t>УМК «Начальная школа 21 века»</w:t>
      </w:r>
      <w:r>
        <w:rPr>
          <w:sz w:val="28"/>
          <w:szCs w:val="28"/>
        </w:rPr>
        <w:t>с использованием учебника «Математика», авторы В.Н. Рудницкая, Т.В. Юдачева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рекомендованного  Министерством РФ, М.: «Просвещение», 2021г.</w:t>
      </w:r>
    </w:p>
    <w:p>
      <w:pPr>
        <w:pStyle w:val="Style20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ложением о формах, периодичности, в порядке текущего контроля успеваемости и промежуточной аттестации учащихся разработан материал письменного экзамена по предмету «Математик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кзаменационный материал разработан в соответствии с содержанием образовательной программы начальной школы по предмету и базируется на  материале, который изучается в четвёртом 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: проверить вычислительные навыки,  умения решать текстовые задачи, элементы геометрии, логические навы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: 6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 работы: в аттестационной  работе </w:t>
      </w:r>
      <w:r>
        <w:rPr>
          <w:color w:val="000000"/>
          <w:sz w:val="28"/>
          <w:szCs w:val="28"/>
        </w:rPr>
        <w:t>используется 2 варианта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основе  анализа  обязательного  минимума  содержания  образования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х  требований  к  знаниям,  умениям  и  навыкам  обучающихся  4-го класса  по  математике  для  контроля  были  выделены  следующие  основные блоки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Числа и велич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ение и запись цифрами многозначных чисе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отношение между единицами измерения однородных вели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рифметические действия</w:t>
      </w:r>
    </w:p>
    <w:p>
      <w:pPr>
        <w:pStyle w:val="Normal"/>
        <w:rPr/>
      </w:pPr>
      <w:r>
        <w:rPr>
          <w:sz w:val="28"/>
          <w:szCs w:val="28"/>
        </w:rPr>
        <w:t xml:space="preserve">- письменное сложение, вычитание, умножение и деление многозначных чисел; </w:t>
      </w:r>
    </w:p>
    <w:p>
      <w:pPr>
        <w:pStyle w:val="Normal"/>
        <w:rPr/>
      </w:pPr>
      <w:r>
        <w:rPr>
          <w:sz w:val="28"/>
          <w:szCs w:val="28"/>
        </w:rPr>
        <w:t xml:space="preserve">-  устное  умножение многозначных  чисел  в  случаях,  сводимых  к  выполнению действий в пределах 100; </w:t>
      </w:r>
    </w:p>
    <w:p>
      <w:pPr>
        <w:pStyle w:val="Normal"/>
        <w:rPr/>
      </w:pPr>
      <w:r>
        <w:rPr>
          <w:sz w:val="28"/>
          <w:szCs w:val="28"/>
        </w:rPr>
        <w:t xml:space="preserve">- порядок выполнения действий в числовых выражения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нахождение  неизвестного  компонента  действия  в  уравнениях  на  основе </w:t>
      </w:r>
    </w:p>
    <w:p>
      <w:pPr>
        <w:pStyle w:val="Normal"/>
        <w:rPr/>
      </w:pPr>
      <w:r>
        <w:rPr>
          <w:sz w:val="28"/>
          <w:szCs w:val="28"/>
        </w:rPr>
        <w:t>использования свойств равенств и взаимосвязи между компонентами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Текстовые зада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адачи  на  движение:  зависимость  между  величинами  «скорость»,  «время», «расстояни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Геометрические велич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хождение периметра и площади прямоуго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аттестационной работы  по математи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5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ез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4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 грубая  и 1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 негрубые ошибки, при этом грубых ошибок не должно быть в задач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3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3 грубых и 3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4 негрубые ошибки, при этом ход решения задачи должен быть вер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» </w:t>
      </w:r>
      <w:r>
        <w:rPr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>4 грубых ошибк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ФИКАТОР</w:t>
      </w:r>
    </w:p>
    <w:p>
      <w:pPr>
        <w:pStyle w:val="Normal"/>
        <w:suppressAutoHyphens w:val="true"/>
        <w:snapToGrid w:val="false"/>
        <w:jc w:val="both"/>
        <w:rPr/>
      </w:pPr>
      <w:r>
        <w:rPr>
          <w:b/>
          <w:bCs/>
          <w:sz w:val="28"/>
          <w:szCs w:val="28"/>
        </w:rPr>
        <w:t xml:space="preserve">планируемых результатов освоения основной образовательной программы начального общего образования по математике для проведения процедур оценки качества начального образования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color w:val="000000"/>
          <w:sz w:val="28"/>
          <w:szCs w:val="28"/>
        </w:rPr>
        <w:t xml:space="preserve">оценки состояния системы образования) </w:t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Кодификатор включает планируемые результаты освоения основной образовательной программы начального общего образования по предмету «Математика». Он разработан на основе федерального государственного стандарта начального общего образования (приказ Министерства образо</w:t>
        <w:softHyphen/>
        <w:t>вания и науки РФ № 373 от 06.10.2009 г.). При его составлении учитыва</w:t>
        <w:softHyphen/>
        <w:t>лись следующие документы и материалы:</w:t>
      </w:r>
    </w:p>
    <w:p>
      <w:pPr>
        <w:pStyle w:val="Style2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: текст с изм. и доп. На 2011 г. / М-во образования и науки Рос. Федерации. – М.: Просвещение, 2011. – 33 с. – (Стандарты второго поколения);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 / [сост. Е.С. Савинов]. – 2, 3-е изд., перераб. – М.: Просвещение, 2010, 2011. – 204 с. (с. 60-63, 137-139, 180-182);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 / (Л.Л. Алексеева, С.В. Анащенкова, М.З. Биболетова и др.); под ред. Г.С. Ковалевой, О.Б. Логиновой. – 1, 2, 3-е изд. – М.: Просвещение, 2009, 2010, 2011. – 120 с. (с. 57-69);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ируемых результатов обучения в начальной школе / (М.Ю. Демидова, С.В. Иванов и др.); под ред. Г.С. Ковалевой, О.Б. Логиновой. – 1, 2, 3-е изд. – М.: Просвещение, 2009, 2010, 2011. – 215 с. (с. 46-104).</w:t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Кодификатор содержит перечень планируемых результатов освоения основной образовательной программы по предмету «Математика». В него включены два блока планируемых результатов, которые характеризуют требования стандарта, представленные в рубриках «Выпускник научится» и «Выпускник получит возможность научиться». Согласно установкам стандарта первый блок требований относится к содержанию обучения, подлежащему обязательному изучению и последующему контролю за его усвоением каждым учащимся. Поэтому он определяет требования, дости</w:t>
        <w:softHyphen/>
        <w:t>жение которых должно проверяться при проведении индивидуальной оценки уровня подготовки выпускников за курс начальной школы. В свою очередь второй блок требований относится к содержанию обучения, кото</w:t>
        <w:softHyphen/>
        <w:t xml:space="preserve">рое подлежит изучению, но не является объектом обязательного контроля и не подлежат персонифицированной оценке. </w:t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Очевидно, что работа, направленная на проведение мониторинговых исследований качества математического образования в начальной школе предоставляет возможность проконтролировать овладение обеими блоками планируемых результатов.</w:t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"/>
        <w:gridCol w:w="77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оверяемые ум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9"/>
              </w:numPr>
              <w:tabs>
                <w:tab w:val="clear" w:pos="708"/>
                <w:tab w:val="left" w:pos="1735" w:leader="none"/>
              </w:tabs>
              <w:spacing w:before="20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</w:rPr>
              <w:t>РАЗдел «Числа и величин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научи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читать, записывать, сравнивать, упорядочивать числа от нуля до милли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устанавливать закономерность – правило, по которому составлена последовательность чисел (фигур), </w:t>
            </w:r>
          </w:p>
          <w:p>
            <w:pPr>
              <w:pStyle w:val="Heading2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оставлять последовательность по заданному или самостоятельно выбранному правилу (увеличение/уменьшение числа на несколько единиц, увеличение/ уменьшение числа в несколько раз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группировать числа (фигуры) по заданному или самостоятельно установленному основанию (правил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читать, различать, записывать и сравнивать величины: масса (тонна, центнер, килограмм, грамм); вместимость (литр); время (час, минута, секунда); длина (километр, метр, дециметр, сантиметр, миллиметр); площадь (квадратный метр, квадратный сантиметр); скорость (километр в час, метр в час); переходить от одних единиц измерения к другим, используя следующие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, километров в час – метров в час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numPr>
                <w:ilvl w:val="0"/>
                <w:numId w:val="0"/>
              </w:numPr>
              <w:spacing w:before="0" w:after="0"/>
              <w:ind w:left="113" w:hanging="0"/>
              <w:jc w:val="both"/>
              <w:outlineLvl w:val="1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лассифицировать числа (геометрические фигуры) по нескольким основаниям, объяснять свои действ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numPr>
                <w:ilvl w:val="0"/>
                <w:numId w:val="0"/>
              </w:numPr>
              <w:spacing w:before="0" w:after="0"/>
              <w:ind w:left="113" w:hanging="0"/>
              <w:jc w:val="both"/>
              <w:outlineLvl w:val="1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 xml:space="preserve">выбирать единицу для измерения данной величины (длины, массы, площади, времени), объяснять свои действия. 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7"/>
              </w:numPr>
              <w:tabs>
                <w:tab w:val="clear" w:pos="708"/>
                <w:tab w:val="left" w:pos="1735" w:leader="none"/>
              </w:tabs>
              <w:spacing w:before="20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</w:rPr>
              <w:t>РАЗдел «Арифметические действ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научи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>выполнять письменно действия с многозначными числами (сложение, вычитание, умножение и деление на однозначное, двузначное числа в пределах 10000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>выполнять устно сложение, вычитание, умножение и деление однозначных, двузначных и трехзначных чисел в случаях, сводимых к действиям в пределах ста (в том числе с нулем и числом 1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 xml:space="preserve">находить неизвестный компонент арифметического действия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>читать, записывать числовые выражения, комментировать ход выполнения арифметических действий с использованием математической терминологии (названия действий и их компонент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 xml:space="preserve">устанавливать порядок действий в числовом выражении (со скобками и без скобок); находить значение числового выражения (содержащего </w:t>
              <w:br/>
              <w:t>2-3 арифметических действия со скобками и без скобок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spacing w:before="0" w:after="0"/>
              <w:ind w:left="113" w:hanging="0"/>
              <w:jc w:val="both"/>
              <w:outlineLvl w:val="1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ыполнять действия с величинами (с переходом от одних единиц измерения к другим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spacing w:before="0" w:after="0"/>
              <w:ind w:left="113" w:hanging="0"/>
              <w:jc w:val="both"/>
              <w:outlineLvl w:val="1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использовать свойства арифметических действий для удобства вычислени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spacing w:before="0" w:after="0"/>
              <w:ind w:left="113" w:hanging="0"/>
              <w:jc w:val="both"/>
              <w:outlineLvl w:val="1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проводить проверку правильности вычислений (с помощью обратного действия, прикидки и оценки результата действия).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7"/>
              </w:numPr>
              <w:tabs>
                <w:tab w:val="clear" w:pos="708"/>
                <w:tab w:val="left" w:pos="1735" w:leader="none"/>
              </w:tabs>
              <w:spacing w:before="20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</w:rPr>
              <w:t>РАЗдел «Работа с текстовыми задача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научи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 xml:space="preserve">анализировать задачу, устанавливать зависимость между величинами, взаимосвязь между условием и вопросом задач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>решать задачи арифметическим способом (в 1-2 действия), объяснять решение (отве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>планировать ход решения задачи, оценивать правильность хода решения и реальность ответа на вопрос зада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>решать задачи на нахождение доли величины и величины по значению ее доли (половина, треть, четверть, пятая, десятая час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решать задачи в 3-4 действ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>
                <w:i/>
                <w:iCs/>
              </w:rPr>
              <w:t>находить разные способы решения задачи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7"/>
              </w:numPr>
              <w:tabs>
                <w:tab w:val="clear" w:pos="708"/>
                <w:tab w:val="left" w:pos="1735" w:leader="none"/>
              </w:tabs>
              <w:spacing w:before="20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</w:rPr>
              <w:t>РАЗдел «Пространственные отношения. Геометрические фигур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научи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both"/>
              <w:outlineLvl w:val="1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>характеризовать взаимное расположение предметов в пространстве и на плоскос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both"/>
              <w:outlineLvl w:val="1"/>
              <w:rPr>
                <w:lang w:val="ru-RU" w:eastAsia="ru-RU"/>
              </w:rPr>
            </w:pPr>
            <w:r>
              <w:rPr>
                <w:lang w:val="ru-RU" w:eastAsia="ru-RU"/>
              </w:rPr>
              <w:t>распознавать, называть, изображать геометрические фигуры (точка, линия, отрезок, ломаная, прямой угол, многоугольник, треугольник, прямоугольник, квадрат, окружность, круг),</w:t>
            </w:r>
          </w:p>
          <w:p>
            <w:pPr>
              <w:pStyle w:val="22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both"/>
              <w:outlineLvl w:val="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ьзовать свойства прямоугольника и квадрата (равенство всех сторон квадрата, равенство противоположных сторон прямоугольника, прямые углы у квадрата и прямоугольника) при выполнении построений, решении зада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both"/>
              <w:outlineLvl w:val="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полнять с помощью линейки, угольника построение геометрических фигур с заданными измерениями (отрезок, квадрат, прямоугольник)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both"/>
              <w:outlineLvl w:val="1"/>
              <w:rPr/>
            </w:pPr>
            <w:r>
              <w:rPr>
                <w:lang w:val="ru-RU" w:eastAsia="ru-RU"/>
              </w:rPr>
              <w:t>распознавать, различать и называть пространственные геометрические фигуры: куб, шар,</w:t>
            </w:r>
            <w:r>
              <w:rPr>
                <w:i/>
                <w:i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параллелепипед, пирамида, цилиндр, конус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both"/>
              <w:outlineLvl w:val="1"/>
              <w:rPr>
                <w:lang w:val="ru-RU" w:eastAsia="ru-RU"/>
              </w:rPr>
            </w:pPr>
            <w:r>
              <w:rPr>
                <w:lang w:val="ru-RU" w:eastAsia="ru-RU"/>
              </w:rPr>
              <w:t>соотносить реальные объекты с моделями пространственных геометрических фигу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both"/>
              <w:outlineLvl w:val="1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распознавать, различать развертки пространственных геометрических фигур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both"/>
              <w:outlineLvl w:val="1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сравнивать геометрические фигуры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7"/>
              </w:numPr>
              <w:tabs>
                <w:tab w:val="clear" w:pos="708"/>
                <w:tab w:val="left" w:pos="1735" w:leader="none"/>
              </w:tabs>
              <w:spacing w:before="20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</w:rPr>
              <w:t>РАЗдел «Геометрические величин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.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научи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>измерять длину отрез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 xml:space="preserve">находить периметр треугольника, прямоугольника и квадрат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 xml:space="preserve">находить площадь прямоугольника и квадрата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jc w:val="both"/>
              <w:outlineLvl w:val="1"/>
              <w:rPr>
                <w:lang w:eastAsia="en-US"/>
              </w:rPr>
            </w:pPr>
            <w:r>
              <w:rPr/>
              <w:t>оценивать приближенно размеры предметов, расстояний, геометрических фигу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.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numPr>
                <w:ilvl w:val="0"/>
                <w:numId w:val="0"/>
              </w:numPr>
              <w:spacing w:before="0" w:after="0"/>
              <w:ind w:left="113" w:hanging="0"/>
              <w:jc w:val="both"/>
              <w:outlineLvl w:val="1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вычислять периметр многоуголь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numPr>
                <w:ilvl w:val="0"/>
                <w:numId w:val="0"/>
              </w:numPr>
              <w:spacing w:before="0" w:after="0"/>
              <w:ind w:left="113" w:hanging="0"/>
              <w:jc w:val="both"/>
              <w:outlineLvl w:val="1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вычислять площадь геометрической фигуры, составленной из прямоугольников.</w:t>
            </w:r>
          </w:p>
        </w:tc>
      </w:tr>
    </w:tbl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и составлении кодификатора учитывался следующий документ – Примерная основная образовательная программа образовательного учреждения. Начальная школа / [сост. Е.С. Савинов]. – 2, 3-е изд. – М.: Просвещение, 2010, 2011. – 204 с. (с. 60-63, 137-139, 180-182)</w:t>
      </w:r>
    </w:p>
    <w:p>
      <w:pPr>
        <w:pStyle w:val="Footnote"/>
        <w:ind w:left="360" w:hanging="0"/>
        <w:rPr>
          <w:rFonts w:ascii="Times New Roman" w:hAnsi="Times New Roman" w:eastAsia="@Arial Unicode MS" w:cs="Times New Roman"/>
          <w:b/>
          <w:b/>
          <w:sz w:val="24"/>
          <w:szCs w:val="24"/>
          <w:lang w:val="ru-RU"/>
        </w:rPr>
      </w:pPr>
      <w:r>
        <w:rPr>
          <w:rFonts w:eastAsia="@Arial Unicode MS" w:cs="Times New Roman"/>
          <w:b/>
          <w:sz w:val="24"/>
          <w:szCs w:val="24"/>
          <w:lang w:val="ru-RU"/>
        </w:rPr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Внесены изменения в формулировку планируемых результатов, опубликованных в следующих материалах:</w:t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1. Планируемые результаты начального общего образования / (Л.Л. Алексеева, С.В. Анащенкова, М.З. Биболетова и др.); под ред. Г.С. Ковалевой, О.Б. Логиновой. – 1, 2, 3-е изд. – М.: Просвещение, 2009, 2010, 2011. – 120 с. (с. 57-69)</w:t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2. Оценка достижения планируемых результатов обучения в начальной школе / (М.Ю. Демидова, С.В. Иванов и др.); под ред. Г.С. Ковалевой, О.Б. Логиновой. – 1, 2, 3-е изд. – М.: Просвещение, 2009, 2010, 2011. – 215 с. (с. 46-104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риант 1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ь в виде суммы разрядных слагаемых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00205 =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39400 =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84136 =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ут. 12 ч = … ч;    8 км 273 м = ….м;    5 870кг = … ц …кг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Найди значение выражения: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68 + 93840 :46 – 506 • 1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4.Решите задачу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вух городов, расстояние между которыми 280 км, выехали од</w:t>
        <w:softHyphen/>
        <w:t>новременно навстречу друг другу две грузовые машины. Скорость одной машины 60 км/ч, второй – 80 км/ч. Через какой промежуток времени они встретятся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Ширина прямоугольника 7 см, а длина на 4 см больше. Найдите периметр и площадь прямоугольни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риант 2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ь в виде суммы разрядных слагаемых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01350 =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09308 =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402 =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ут. 9 ч = … ч;    24 36 кг = … т….кг               50дм 8 см = ….с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 значения выражен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4 - 132 • 54 + 44892 : 36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ите задачу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ашины выехали одновременно из двух посёлков на</w:t>
        <w:softHyphen/>
        <w:t>встречу друг другу. Одна шла со скоростью 65 км/ч, вто</w:t>
        <w:softHyphen/>
        <w:t>рая — 70 км/ч. Через 3 часа они встретились. Найди рассто</w:t>
        <w:softHyphen/>
        <w:t>яние между посёлк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рямоугольника 12 см, а ширина на 4 см меньше. Найди площадь и периметр прямоугольника.</w:t>
      </w:r>
    </w:p>
    <w:p>
      <w:pPr>
        <w:pStyle w:val="Style18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</w:t>
      </w:r>
    </w:p>
    <w:p>
      <w:pPr>
        <w:pStyle w:val="Style18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-вариант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ь в виде суммы разрядных слагаемых: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00205 = 3 000 000 + 400 000 + 200 + 5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39400 = 6 000 000 + 30 000 + 9 000 + 40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136 = 80 000 + 4 000 + 100 + 30 + 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раз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 сут. 12 ч = 108 ч;     8 км 273 м = 8 273м;      5 870кг = 58 ц 70кг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йди значение выражения:   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68 + 93840 : 46 – 506 • 18 = 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93840 : 46 = 204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06 • 18 = 910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7 068 + 2040 = 910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9108 – 9108 = 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ух городов, расстояние между которыми 280 км, выехали од</w:t>
        <w:softHyphen/>
        <w:t>новременно навстречу друг другу две грузовые машины. Скорость одной машины 60 км/ч, второй – 80 км/ч. Через какой промежуток времени они встретятся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60 + 80 = 140(км/ч) – скорость сближения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280 : 140 = 2 (ч) – 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через 2 ча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Ширина прямоугольника 7 см, а длина на 4 см больше. Найдите периметр и площадь прямоугольни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7 + 4 = 11(см) – длина прямоуголь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7 + 11) • 2 = 36 (см) – периметр прямоугольника (Р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) 7• 11 = 77 (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площадь прямоугольник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36 см, 77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-вариант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ь в виде суммы разрядных слагаем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01350 = 4 000 000 + 500 000 + 1 000 + 300 +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09308 = 7 000 000 + 9 000 + 300 +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402 = 30 000 + 8 000 + 400 +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раз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ут. 9 ч = 81ч;    24 36 кг = 2т 436кг               50дм 8 см = 508с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>
          <w:b/>
          <w:sz w:val="28"/>
          <w:szCs w:val="28"/>
        </w:rPr>
        <w:t>3.Найди значения выражения:</w:t>
      </w:r>
    </w:p>
    <w:p>
      <w:pPr>
        <w:pStyle w:val="Normal"/>
        <w:tabs>
          <w:tab w:val="clear" w:pos="708"/>
          <w:tab w:val="left" w:pos="220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14 - 132 • 54 + 44892 : 36 = 2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32 • 54 = 7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44892 : 36 = 1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8014 – 7128 = 8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886 + 1247 = 2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Решите задачу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машины выехали одновременно из двух посёлков на</w:t>
        <w:softHyphen/>
        <w:t>встречу друг другу. Одна шла со скоростью 65 км/ч, вто</w:t>
        <w:softHyphen/>
        <w:t>рая — 70 км/ч. Через 3 часа они встретились. Найди рассто</w:t>
        <w:softHyphen/>
        <w:t>яние между посёлк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) 65 + 70 = 135(км/ч) – скорость сближения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) 135 • 3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405( км) – расстояние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 xml:space="preserve">405 </w:t>
      </w:r>
      <w:r>
        <w:rPr>
          <w:sz w:val="28"/>
          <w:szCs w:val="28"/>
        </w:rPr>
        <w:t>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лина прямоугольника 12 см, а ширина на 4 см меньше. Найди площадь и периметр прям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12 - 4 = 8(см) – ширина прямоуго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(8 + 12) • 2 = 40 (см) – периметр прямоугольника (Р)</w:t>
      </w:r>
    </w:p>
    <w:p>
      <w:pPr>
        <w:pStyle w:val="Normal"/>
        <w:rPr/>
      </w:pPr>
      <w:r>
        <w:rPr>
          <w:sz w:val="28"/>
          <w:szCs w:val="28"/>
        </w:rPr>
        <w:t>3)8• 12 = 96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прямоугольник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вет: 40  см, 96 с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59:00Z</dcterms:created>
  <dc:creator>Admin</dc:creator>
  <dc:description/>
  <cp:keywords/>
  <dc:language>en-US</dc:language>
  <cp:lastModifiedBy>Teacher</cp:lastModifiedBy>
  <cp:lastPrinted>2024-03-27T13:03:00Z</cp:lastPrinted>
  <dcterms:modified xsi:type="dcterms:W3CDTF">2025-10-14T12:49:00Z</dcterms:modified>
  <cp:revision>8</cp:revision>
  <dc:subject/>
  <dc:title>МБОУ “Средняя общеобразовательная школа № 5 с углубленным</dc:title>
</cp:coreProperties>
</file>